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dejs 1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8 and later: Unicode, Inc. and other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7 and later: Unicode, Inc. and other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and later: Unicode, Inc. and other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Apple Compute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min Ronacher.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node-modules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Douglas Christopher Wilson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dead_horse &lt;dead_horse@qq.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Jonathan Ong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Jonathan 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 2015 fengmk2 &lt;fengmk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6 Domenic Denicola &lt;d@domenic.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6 Domenic Denicola &lt;d@domenic.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Domenic Denicola &lt;d@domenic.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Paul Vorbach](http://paul.vorba.ch/) and contributors](https://github.com/pvorb/node-clone/graphs/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Paul Vorbach &lt;paul@vorba.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Linux Foundation and its Contributors. Licensed under the Creative Commons Attribution License 3.0 Unported. All other rights are expressly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uv project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Joyent, Inc. and other Node contribut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Joyent,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an-loup Gailly Osma Ahvenlampi &lt;Osma.Ahvenlampi@hut.fi&gt; Amiga, SAS/C 6.56 &amp; S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https://js.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aac Z. Schlueter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dor Indut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dor Indutn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8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use 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at Marchá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at March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 or the libuv license See accompanying file LICENSE at https://github.com/node4good/windows-autoconf or libuv LICENSE file at https://github.com/libuv/libuv version: 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 See accompanying file LICENSE at https://github.com/node4good/windows-autoconf version: 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 See accompanying file LICENSE at https://github.com/node4good/windows-autoco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yent, Inc. All rights reserved. Author: Alex Wilson &lt;alex.wilson@jo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yent Inc Author: Alex Wilson &lt;alex.wilson@jo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rent M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yle 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yent, Inc.</w:t>
        <w:tab/>
        <w: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vim: set ts=2 sw=2 et sts=2 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ntributors (ben@npm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orsten Lore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Hart (michael.hart.au@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hias Bu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Dojo Foundation &lt;http://dojofoundation.org/&gt; Based on Underscore.js 1.8.3 &lt;http://underscorejs.org/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Dojo Foundation &lt;http://dojo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Dojo Foundation &lt;http://dojofoundation.org/&gt; Based on Underscore.js 1.8.3 &lt;http://underscorejs.org/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Dojo Foundation &lt;http://dojofoundation.org/&gt; Based on Underscore.js 1.8.2 &lt;http://underscorejs.org/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Dojo Foundation &lt;http://dojo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bastian Tschan https://blueimp.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k Cavage &lt;mcavage@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Mikeal Ro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arnBoost &lt;dev@learnbo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3 Sami Samhuri &lt;sami@samhur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Jeremy Ashkenas, DocumentCloud and Investigative Reporters &amp; Editors Available under MIT license &lt;https://lodash.com/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Jeremy Ashkenas, DocumentCloud and Investigative Reporters &amp; Editors Available under MIT license &lt;https://lodash.com/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by Contributors MIT License (enclo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9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iver Hunt &lt;http://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2013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els Provos &lt;provos@physnet.uni-hamburg.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ir respective copyright owners Licensed on their respective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verwi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nd Contributors Licensed on the terms of The Artistic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sevolod Strukchinsky &lt;floatdrop@gmail.com&gt; (github.com/floatd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sevolod Strukchinsky &lt;floatdro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jarda Koster, https://jelloween.deviantart.com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ndre Sorhus &lt;sindresorhus@gmail.com&gt; (sindresorh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nnon Moeller &lt;me@shannonmoeller.com&gt; (shannonmoel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 Verschueren &lt;sam.verschueren@gmail.com&gt; (github.com/Sam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ert Kowalski and Isaac Z. Schlue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ert Kowal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Microsoft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ryn Sto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hias Pettersson and Br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ak Squi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Martensson &lt;kevinmartensson@gmail.com&gt; (github.com/kev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Ben Noordhui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nd Contributors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4.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2.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1.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0.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and Others. All Rights Reserved. very loosely based on icu.gyp from Chrom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ross Aboukhadij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lesforce.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fael Ackermann&lt;refa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kita Skovoroda &lt;chalker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becca Turner &lt;me@re-becc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po Montero &lt;lupomonte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t March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eph Wy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ijiro Wa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aveg1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omas Watson St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becca Turner &lt;me@re-becc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e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od Vag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d Vagg (the "Original Author") and addition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hias Bu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spen Hovlands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Fr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ijirō Wa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 Noordhuis &lt;info@bnoordhuis.nl&gt;.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Indigo</w:t>
      </w:r>
    </w:p>
    <w:p>
      <w:pPr>
        <w:pStyle w:val="Normal"/>
        <w:spacing w:lineRule="exact" w:line="420"/>
        <w:rPr/>
      </w:pPr>
      <w:r>
        <w:rPr>
          <w:rFonts w:cs="Arial" w:ascii="Arial" w:hAnsi="Arial"/>
          <w:color w:val="000000"/>
          <w:sz w:val="20"/>
          <w:szCs w:val="20"/>
          <w:shd w:fill="FFFFFF" w:val="clear"/>
        </w:rPr>
        <w:t>Copyright (c) 2015-present libuv projec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p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cott Mot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lesforce.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becca Turner &lt;me@re-becc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becca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orrest L No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hmad Nassri &lt;ahmad@ahmadnassr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 Mi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d Vagg [@rvagg](https://twitter.com/rvagg) and licenced under the MIT licence. All rights not explicitly granted in the MIT license are reserved. See the included LICENSE.md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d Va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as Bu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yle E. Mitchell &amp; other authors listed in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lian Gruber &lt;julian@julian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ijah Ins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ouglas Christopher Wilson &lt;doug@somethingdou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Iv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lvin Metc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itus Wormer &lt;tituswor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ebastian McKenzie &lt;sebm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n Schlinker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8 Lloyd Brookes &lt;75pou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rongLoo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becca Turner &lt;me@re-becc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ergya (Cloud4all, FP7/2007-2013 grant agreement #289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Dart project authors. Please see the AUTHORS file [1] for details. All rights reserved. Use of this source code is governed by a BSD-style license that can be found in the LICENSE fil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ehuda Katz, Tom Dale, Stefan Penne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d Vagg [@rvagg](https://twitter.com/rvagg) and licensed under the MIT license. All rights not explicitly granted in the MIT license are reserved. See the included LICENSE.md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d Va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han LaFreniere and other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dav Iv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as Bu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velU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than Ong me@jongleber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than Ong &lt;me@jongleber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remie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Talmage &lt;james.talmage@jrtech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Talmage &lt;james.talmage@jrtech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digoUn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gh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aeme Hill (http://graemehill.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Viacheslav Lotsm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Viacheslav Lotsm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etka Ant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sh Glaze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rongLoop, Inc. &lt;callback@stronglo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minic T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oxxa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ent Mi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Ox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d Unangst &lt;tedu@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d Vagg [@rvagg](https://twitter.com/rvagg) and licensed under the MIT license. All rights not explicitly granted in the MIT license are reserved. See the included LICENSE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d Vagg [@rvagg](https://twitter.com/rvagg) and licensed under the MIT licence. All rights not explicitly granted in the MIT license are reserved. See the included LICENSE.md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kola Ly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ryn 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 Og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n Gruber &lt;julian@julian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n Gruber &lt;julian@julian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sh Glaze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y Court, Jens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orbes Lindes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aveg1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 Use of this file is governed by the BSD 3-clause license that can be found in the LICENSE.txt file in the project 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od Vagg](https://github.com/rvagg) ([@rvagg](https://twitter.com/rva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ayn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dris Rein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Cava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shua 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nghttp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 Cas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rence P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 Harw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Cav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Goog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oschützki (tim@debuggable.com) Felix Geisendörfer (felix@debuggab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Heather Arthur &lt;fayearthu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im Cas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oy Goode &lt;troygoo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Cava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yent, Inc. and the persons identified as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c T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buggable Limited &lt;felix@debugga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i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Shtuch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obert Kieffer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and contributors.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earnBoost &lt;dev@learnbo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an Hart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Jeremy Ashkenas, DocumentClo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Robinson &lt;280nor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ymond Hett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zuhiko Ar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Kris Zyp SitePen (www.sitepen.com) Licensed under the MIT (MIT-LICENSE.txt)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 Zyp SitePen (www.sitepen.com) Licensed under the MIT (MIT-LICENSE.tx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Daniel Stenberg with many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by Internet Systems Consortium,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ris Kowal &lt;http://cixar.com/~kris.kowal&gt; used with permission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erkeley Software Desig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ross Aboukhadijeh](http://feros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9 Other contributors: Greg Holt, Andrew Kepert, Ydnar, Lostinet Distributed under the BSD License See http://pajhome.org.uk/crypt/md5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not line.startswith('Microsoft (R) Macro Assembler') and not line.startswith(' Assembling: ')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n"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hn Schember &lt;john@nachtimwa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generated by tblgen. You weren't going to edit it by hand, were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by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un Wo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ohn 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7,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bat@users.sourceforge.net License: http://shjs.sourceforge.net/doc/gplv3.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2, International Business Machines Corporation and other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6,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5,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 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 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8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4,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1, International Business Machines Corporation.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n"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3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3,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Copying and distribution of this file, with or without modification, are per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7 Jean-loup Gailly and Mark Adler This software is provided ’as-is’, without any express or implied warran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Rod Vagg &lt;rod@vagg.org&gt; https://github.com/rvagg/prr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Mikola Lysenko.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2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9-2012 Jeremy Ashkenas, DocumentCloud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9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8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5 John 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7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 and ASL 2.0 and 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1</w:t>
          </w:r>
          <w:r>
            <w:rPr/>
            <w:fldChar w:fldCharType="end"/>
          </w:r>
          <w:r>
            <w:rPr/>
            <w:t>, Total</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9:00Z</dcterms:created>
  <dc:creator>Navia</dc:creator>
  <dc:description/>
  <cp:keywords/>
  <dc:language>en-US</dc:language>
  <cp:lastModifiedBy>yanzhihua</cp:lastModifiedBy>
  <dcterms:modified xsi:type="dcterms:W3CDTF">2020-03-21T1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4JMn++qJUvf1poBr7uYEwBgWFHNXmgwEdZLL3B9z0s6VpNc3PpYqz2UNmu+bbhDLUnO43p
RU35Z3Z63TsVgllGtE/WyDKATWLGQJc1Z7pm5nqR1f3c69WMzXioiO0W8gG9pNODfNYNB9s/
kCuAvY//QQrKbsj5ZwsWJ9YwSwDiQZcXDAJZCd6TM0DjRqMgGKlnQQzan9HI/xWA+/8+WtR5
HByj7nkXAXKUuYVfAl</vt:lpwstr>
  </property>
  <property fmtid="{D5CDD505-2E9C-101B-9397-08002B2CF9AE}" pid="3" name="_2015_ms_pID_7253431">
    <vt:lpwstr>OXBfttiwVGOTNTHK8OxdW++p4itFh0n9NMfD7qx9/9RcXu3vFPhgzi
GukX3llCek3IzixgYDWOvTbr5I1FDFeYfgcQ8g3BFS852aqdgWafkYgzpsUNZlpPeLOEpLI+
dHLelVW3d1QIsUCEWS/rUJb6O28tKgIxZ8PMFVbGKlTuALpqYCiWeZrvyzy+4Ka3BCS+LEml
Nc1UwvL7gZ6UmP8P/egf/mzEE8BBFeBPGtzm</vt:lpwstr>
  </property>
  <property fmtid="{D5CDD505-2E9C-101B-9397-08002B2CF9AE}" pid="4" name="_2015_ms_pID_7253431_00">
    <vt:lpwstr>_2015_ms_pID_7253431</vt:lpwstr>
  </property>
  <property fmtid="{D5CDD505-2E9C-101B-9397-08002B2CF9AE}" pid="5" name="_2015_ms_pID_7253432">
    <vt:lpwstr>CBsPa0SpB532z7+mWQ1+5ioPDzQyTtfXXpX5
WEfRon+zrqd8GEG8c8fi6pa5awzIVT1pu222v3cQGuErQd/1C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